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70853577"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595107300"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642039611"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24484624"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299253967"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