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ption Explic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Sub AutoFillFormField(FFName As Variant, FFResult As Vari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Dim FFNameStr As String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Dim FFResultStr As String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Dim myWordDoc As Document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Dim myFormFields As FormFields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Dim mycurff As FormField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Dim myFFCount As Integer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Dim curFFName As String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Dim Ndex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FFNameStr = FFName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FFResultStr = FFResult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t myWordDoc = ActiveDocumen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t myFormFields = myWordDoc.FormFields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myFFCount = myFormFields.Coun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For Ndex = 1 To myFFCount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Set mycurff = myFormFields.Item(Ndex)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'MsgBox "mycurFormField Name = " &amp; mycurff.Name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curFFName = mycurff.Name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If curFFName = FFNameStr Then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mycurff.Result = FFResultStr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Exit For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End If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Next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t mycurff = Nothing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t myFormFields = Nothing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t myWordDoc = No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sectPr>
      <w:type w:val="nextPage"/>
      <w:pgSz w:w="12240" w:h="15840"/>
      <w:pgMar w:left="1368" w:right="1440" w:gutter="0" w:header="0" w:top="15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0T18:08:00Z</dcterms:created>
  <dc:creator>Hollis D. Paul</dc:creator>
  <dc:description/>
  <dc:language>en-US</dc:language>
  <cp:lastModifiedBy>Hollis D. Paul</cp:lastModifiedBy>
  <dcterms:modified xsi:type="dcterms:W3CDTF">1998-08-10T18:11:00Z</dcterms:modified>
  <cp:revision>1</cp:revision>
  <dc:subject/>
  <dc:title>Option Explicit</dc:title>
</cp:coreProperties>
</file>