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Read Me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/>
        <w:t>These batch files are useful to start and stop exchange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ex.bat – Automatically starts all Exchange services, including the event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ex.bat – Automatically stops all Exchange services, including the event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StartEventService – Automatically stops the event service only and then restarts it. This is useful when event script code fai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0:37:00Z</dcterms:created>
  <dc:creator>Tom Howe</dc:creator>
  <dc:description/>
  <dc:language>en-US</dc:language>
  <cp:lastModifiedBy>Tom Howe</cp:lastModifiedBy>
  <dcterms:modified xsi:type="dcterms:W3CDTF">1999-04-13T10:40:00Z</dcterms:modified>
  <cp:revision>2</cp:revision>
  <dc:subject/>
  <dc:title/>
</cp:coreProperties>
</file>