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225710004"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448999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797021684"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