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1997</w:t>
        <w:tab/>
        <w:t>Andreas Kupries &lt;a.kupries@westen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 and usage info for base/cgi.tcl (cgi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VS:</w:t>
        <w:tab/>
        <w:t>$Id: cgitools.doc,v 1.3 1998/06/01 19:55:33 aku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cgitools.htm "Cgi Tools, U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cedures defined in [fileRef base/cgi.t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 one of 2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Support of multi-page generation,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redirection of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with later retrieval of the sav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e following combinations are possib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Use only the procedures of one categ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multi-page generation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upport between open/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string support, then open/close fil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eper nesting is (currently) [strong not] possible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open a file, stack some string buffers and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ome rema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multi-page support should b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the support of stacked string buff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 of the commands in the [xRef cgilib] (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Ref libes]) don't evaluate their input, but take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. An example of this are [strong cgi_l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cgi_term_definition]. This prevents the deeper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s, although possible in native HTML.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now allows pre-generation of the nested pa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where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