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Read Me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/>
        <w:t>The purpose of this file is to show what the Office Calendar looks like and see how 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 this PST file by copying the file to your computers hard drive. If this file was copied from a CD, uncheck the Read-only File Properties. To do this, in Explorer, right click on the file, choose properties and make sure the Read-only checkbox is not sel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n Outlook and under the File Menu, choose Open, PST file. Navigate to the Outlook Calendar Sample PST file and select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in your Folder List in Outlook, you should see a folder called Office Calendar Samp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the Office Calendar Sample Folder and look through the Calendar to find sample entries. There are three employees sh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he various views from the combo box to change the data shown in the Office Calen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0:37:00Z</dcterms:created>
  <dc:creator>Tom Howe</dc:creator>
  <dc:description/>
  <dc:language>en-US</dc:language>
  <cp:lastModifiedBy>Tom Howe</cp:lastModifiedBy>
  <dcterms:modified xsi:type="dcterms:W3CDTF">1999-08-04T02:17:00Z</dcterms:modified>
  <cp:revision>4</cp:revision>
  <dc:subject/>
  <dc:title/>
</cp:coreProperties>
</file>