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reak [getString {parbreak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popeye.htm  "The Popeye POP3 cl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popeye.htm "Pope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Popeye ([fileRef apps/popeye]) started its life as a pure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the core in [classRef pop3Client]. It is now addition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mail for external addresses and sitting in a directory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[strong Synop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popeye ?-user name? ?-password string? ?-ho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?-auth upass/apop? ?-to mailaddress? ?-port number? ?-use-top-for-retr 0/1?</w:t>
      </w:r>
    </w:p>
    <w:p>
      <w:pPr>
        <w:pStyle w:val="PreformattedText"/>
        <w:bidi w:val="0"/>
        <w:spacing w:before="0" w:after="0"/>
        <w:jc w:val="left"/>
        <w:rPr/>
      </w:pPr>
      <w:r>
        <w:rPr/>
        <w:t>?-maxtries number? ?-retrydelay number? ?-junkdir path? ?-spooldir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?-spoolfiles glob-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 meaning of the various options is explained below.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in a configuration file ('~/.popeyerc') too, by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name as the options (without the leading dash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different places a priority scheme is used to resolv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defaults are of lowest priority, followed b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'~/.popeyerc' and at last the values provided vi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[fileRef apps/dotpopeyerc] for an ex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user "The user part of the account information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password "The password part of the account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into the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host "The name of the host running the POP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ed default is 'local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auth "Determines the method of authentica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ent and server to check the legality of the combin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. The hardcoded default is 'upass', i.e. the us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commands.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ong Important:] 'apop' authentication requires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pRef Trf] and  [depRef Mem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to "Popeye delivers retrieved mail via SMTP to the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 for local delivery. This value specifies the local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retrieve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port "The number of the TCP port the server is 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coded default is 110 (po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use-top-for-retr "Setting this option to 1 forc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TOP x 0' instead of 'RETR x'. It is in here because my provid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in dead pop3 server for some time. It didn't accept RET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he whole mail if 0 was given as 2nd argument to TOP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ether similar versions of this server are lurking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be prepared. This option should be left alon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maxtries "The number of tries the application shall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POP server.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retrydelay "The number of milliseconds to wait betwe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junkdir "The directory to place mail into if loc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MTP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from "The email address to use by the spooler during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ail to an external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spooldir "The path to the directory containing the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to the outside world.$pbreak$pbreak The system ex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 resides in its own file and is in half-baked SMTP format.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actual email is already surrounded by the mai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used in delivery (RCPT TO, MAIL FROM and DATA).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ssumes that each file contains only one RCPT TO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has to be the second command in the file. 'smail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 which is able to generat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[fileRef net/smtp/spooler.cls] if you are technically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-spoolfiles "The glob-pattern to use to identify th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ool directory. Defaults to 'q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[strong {Control interface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Popeye provides currently only one way to trigge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ycle, through a remote control interface based upon [depRef Comm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ket based 's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See the [xRef popeye_interface]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As the port popeye is listening on for commands changes fro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cation it uses the mini nameserver provided by [fileRef apps/n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This means that this application has to r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Applications capable of controlling and/or monitoring popeye via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[fileRef apps/popeyemon] and [fileRef apps/popeye_trigg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[strong Customiz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is currently requires editing the code of the applicat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fficult as it sounds. Especially as the code is basic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ome objects which are then plugg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Here are some changes which might/could be commonly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Disabling the code triggering a folder scan in EX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[strong {specific to my site}]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procedure 'tick'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s body or add a return command to it at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remote control interfac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ependence on the nameserver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end of the file and comme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:pool::nameserver::register popeye'.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Automatic triggering of a fetch-cycle whenev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end of the file and add a delayed call to 'popeye_fe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'vwait forever'.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Exit the application after a fetch-cycle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procedure 'tick' and change its body to 'exit'.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spooler for outgoing mai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that of a pure POP3 client, i.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procedure 'popeye_start_spooler'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s body or add a return command to it at its beginning.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Change the delivery of retrieved mail.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'smtpStorage' and edit the code creat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storage objects.$p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